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00"/>
          <w:sz w:val="28"/>
          <w:szCs w:val="28"/>
        </w:rPr>
      </w:pPr>
      <w:r>
        <w:rPr>
          <w:b/>
          <w:bCs/>
          <w:sz w:val="28"/>
          <w:szCs w:val="28"/>
        </w:rPr>
        <w:t>АДМИНИСТРАЦИЯ ЦЕЛИННОГО СЕЛЬСОВЕТА</w:t>
        <w:br/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№ </w:t>
      </w:r>
      <w:r>
        <w:rPr/>
        <w:t>22-р                        от 24.03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 выполнении мероприятий по обеспечению безопасности людей на водных объектах, охране их жизни и здоровья, недопущению их гибели и травматизма на водных объектах  на  территории администрации Целинного сельсовета в зимне-весенний период 2012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целях качественного осуществления мероприятий по обеспечению безопасности людей на водных объектах, охране их жизни и здоровья, недопущению их гибели и травматизма но водных объектах на территории администрации Целинного сельсовета зимне-весенний период  2012 года,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Подготовить и выставить запрещающие знаки «Переход (переезд) по льду запрещен».</w:t>
      </w:r>
    </w:p>
    <w:p>
      <w:pPr>
        <w:pStyle w:val="Normal"/>
        <w:numPr>
          <w:ilvl w:val="0"/>
          <w:numId w:val="2"/>
        </w:numPr>
        <w:rPr/>
      </w:pPr>
      <w:r>
        <w:rPr/>
        <w:t>Подготовить и выставить информационные щиты (стенды) с информацией об опасности выхода (выезда) на лед.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ать проведение постоянных профилактических мероприятий по предупреждению гибели и травматизма людей на водных объектах в зимне- весенний период (проведение бесед на сходах (собраниях) с жителями проживающими на территории администрации Целинного сельсовета.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ать постоянный контроль в целях недопущения выхода людей и выезда автомобильного (гужевого) транспорта на лед водных объектов.</w:t>
      </w:r>
    </w:p>
    <w:p>
      <w:pPr>
        <w:pStyle w:val="Normal"/>
        <w:numPr>
          <w:ilvl w:val="0"/>
          <w:numId w:val="2"/>
        </w:numPr>
        <w:rPr/>
      </w:pPr>
      <w:r>
        <w:rPr/>
        <w:t>Обеспечить выполнение требований по обеспечению безопасности людей на водном объекте, охране их жизни и здоров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администрации                                                   С.М. Егор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8:00Z</dcterms:created>
  <dc:creator>Работа</dc:creator>
  <dc:description/>
  <cp:keywords/>
  <dc:language>en-US</dc:language>
  <cp:lastModifiedBy>ощрт</cp:lastModifiedBy>
  <dcterms:modified xsi:type="dcterms:W3CDTF">2012-06-26T05:38:00Z</dcterms:modified>
  <cp:revision>2</cp:revision>
  <dc:subject/>
  <dc:title>АДМИНИСТРАЦИЯ ЦЕЛИННОГО СЕЛЬСОВЕТА</dc:title>
</cp:coreProperties>
</file>